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8 июля 2025 г.                                </w:t>
        <w:tab/>
        <w:t xml:space="preserve">                      </w:t>
        <w:tab/>
        <w:t xml:space="preserve">       № 122/517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04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Жинкина Василия Ивановича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04 срока полномочий 2023-2028 гг., включенным в резерв состава участковой избирательной комиссии избирательного участка №17-04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04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Жинкина Василия Ивановича, 11.09.1963</w:t>
      </w:r>
      <w:r>
        <w:rPr/>
        <w:t xml:space="preserve"> года рождения, предложенного Тербунским местным отделением Липецкого регионального отделения Всероссийской политической партии «</w:t>
      </w:r>
      <w:r>
        <w:rPr>
          <w:b/>
        </w:rPr>
        <w:t>ЕДИНАЯ РОССИЯ</w:t>
      </w:r>
      <w:r>
        <w:rPr/>
        <w:t>»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04 с правом решающего голоса Жинкину Василию Ивановичу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7-17T14:26:00Z</cp:lastPrinted>
  <dcterms:modified xsi:type="dcterms:W3CDTF">2025-07-17T11:26:00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